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rehľad OS Windows</w:t>
      </w:r>
    </w:p>
    <w:p>
      <w:pPr>
        <w:pStyle w:val="Normal"/>
        <w:jc w:val="center"/>
        <w:rPr>
          <w:rFonts w:ascii="Arial" w:hAnsi="Arial" w:cs="Arial"/>
          <w:b/>
          <w:b/>
          <w:sz w:val="20"/>
          <w:szCs w:val="20"/>
        </w:rPr>
      </w:pPr>
      <w:r>
        <w:rPr>
          <w:rFonts w:cs="Arial" w:ascii="Arial" w:hAnsi="Arial"/>
          <w:b/>
          <w:sz w:val="20"/>
          <w:szCs w:val="20"/>
        </w:rPr>
      </w:r>
    </w:p>
    <w:p>
      <w:pPr>
        <w:pStyle w:val="Normlnywebov"/>
        <w:rPr/>
      </w:pPr>
      <w:r>
        <w:rPr>
          <w:rFonts w:cs="Arial" w:ascii="Arial" w:hAnsi="Arial"/>
          <w:b/>
          <w:bCs/>
          <w:color w:val="000000"/>
          <w:sz w:val="20"/>
          <w:szCs w:val="20"/>
        </w:rPr>
        <w:t>MS WINDOWS 95</w:t>
      </w:r>
      <w:r>
        <w:rPr>
          <w:rFonts w:cs="Arial" w:ascii="Arial" w:hAnsi="Arial"/>
          <w:color w:val="000000"/>
          <w:sz w:val="20"/>
          <w:szCs w:val="20"/>
        </w:rPr>
        <w:t xml:space="preserve"> - dnes už zastaralý OS uvedený na trh 24. augusta 1995. Je to 32 bitový OS spätne kompatibilný so 16 bitovými aplikáciami s grafickým rozhraním. Podporuje preemetívny multitasking (pre 32 bitové aplikácie, pre 16 bitové aplikácie Microsoft vyvinul mechanizmus WinMUTEX, ktorý pri vykonávaní 16-bitového kódu pozastaví chod 32-bitovej aplikácie). Všetky 32-bitové a 16-bitové aplikácie bežia v chránenom priestore, čím sa má zabezpečiť nerušené vykonávanie každého programu. Windows 95 používa nový 32-bitový diskový prístup a 32-bitový súborový podsystém (FAT32) prípadne jeho vylepšenú verziu (VFAT). Nový súborový systém umožňuje uchovávať názvy súborov dlhé maximálne 255 znakov. Starším 16-bitovým aplikáciám systém "podhodí" iba 8 prvých znakov s koncovkou. Windows 95 umožňuje vytvorenie malej siete peer to peer. Budete tak môcť spoločne používať pevné disky, CD ROM mechaniky, ale aj tlačiarne či faxmodem. Dá sa pripojiť do sietí LAN a peer-to-peer pomocou všetkých známych protokolov vrátane TCP/IP, IPX/SPX, DLC a NetBEUI. Podporuje Plug  and Play. Nepodporuje viac procesorov.</w:t>
      </w:r>
    </w:p>
    <w:p>
      <w:pPr>
        <w:pStyle w:val="Normlnywebov"/>
        <w:rPr>
          <w:rFonts w:ascii="Arial" w:hAnsi="Arial" w:cs="Arial"/>
          <w:color w:val="000000"/>
          <w:sz w:val="20"/>
          <w:szCs w:val="20"/>
        </w:rPr>
      </w:pPr>
      <w:r>
        <w:rPr>
          <w:rFonts w:cs="Arial" w:ascii="Arial" w:hAnsi="Arial"/>
          <w:color w:val="000000"/>
          <w:sz w:val="20"/>
          <w:szCs w:val="20"/>
        </w:rPr>
        <w:t> </w:t>
      </w:r>
    </w:p>
    <w:p>
      <w:pPr>
        <w:pStyle w:val="Normlnywebov"/>
        <w:rPr/>
      </w:pPr>
      <w:r>
        <w:rPr>
          <w:rFonts w:cs="Arial" w:ascii="Arial" w:hAnsi="Arial"/>
          <w:b/>
          <w:bCs/>
          <w:color w:val="000000"/>
          <w:sz w:val="20"/>
          <w:szCs w:val="20"/>
        </w:rPr>
        <w:t>MS WINDOWS 98</w:t>
      </w:r>
      <w:r>
        <w:rPr>
          <w:rFonts w:cs="Arial" w:ascii="Arial" w:hAnsi="Arial"/>
          <w:color w:val="000000"/>
          <w:sz w:val="20"/>
          <w:szCs w:val="20"/>
        </w:rPr>
        <w:t xml:space="preserve"> - nástupca OS Windows 95. Má niektoré vylepšenia: jednoduchá automatická inštalácia, množstvo sprievodcov (pripojenie na internet, položky v štart ponuke, riešenie problémov, pridávanie hardvéru, ...). Dokonalejšie nastavenia pracovnej plochy. Vylepšená údržba (plánovač úloh, automatické spúšťanie ScanDisku po havárii systému, automatické čistenie disku, on line help na webe, windows update pomocou internetu, konverzia 16 bit systémov na 32 bitové). Podporuje väčšie množstvo multimediálnych zariadení, USB, viac pripojených monitorov (až 9). Dokonalejšie pripojenie k sieti. Preemtívny multitasking naďalej využívajú len 32 bitové aplikácie. V roklu 1999 bola uvedená druhá verzia MS Windows 98 SE (second edition).</w:t>
      </w:r>
    </w:p>
    <w:p>
      <w:pPr>
        <w:pStyle w:val="Normlnywebov"/>
        <w:rPr>
          <w:rFonts w:ascii="Arial" w:hAnsi="Arial" w:cs="Arial"/>
          <w:color w:val="000000"/>
          <w:sz w:val="20"/>
          <w:szCs w:val="20"/>
        </w:rPr>
      </w:pPr>
      <w:r>
        <w:rPr>
          <w:rFonts w:cs="Arial" w:ascii="Arial" w:hAnsi="Arial"/>
          <w:color w:val="000000"/>
          <w:sz w:val="20"/>
          <w:szCs w:val="20"/>
        </w:rPr>
        <w:t> </w:t>
      </w:r>
    </w:p>
    <w:p>
      <w:pPr>
        <w:pStyle w:val="Normlnywebov"/>
        <w:rPr/>
      </w:pPr>
      <w:r>
        <w:rPr>
          <w:rFonts w:cs="Arial" w:ascii="Arial" w:hAnsi="Arial"/>
          <w:b/>
          <w:bCs/>
          <w:color w:val="000000"/>
          <w:sz w:val="20"/>
          <w:szCs w:val="20"/>
        </w:rPr>
        <w:t>MS WINDOWS ME</w:t>
      </w:r>
      <w:r>
        <w:rPr>
          <w:rFonts w:cs="Arial" w:ascii="Arial" w:hAnsi="Arial"/>
          <w:color w:val="000000"/>
          <w:sz w:val="20"/>
          <w:szCs w:val="20"/>
        </w:rPr>
        <w:t xml:space="preserve"> - ďalší v rade systémov Win9x. 24 bitový OS. Má prepracovanejšiu grafiku prostredia a podporu väčšieho množstva multimédií. Obsahuje obnovu systému zo zálohy (asi reakcia MS na nestabilitu tohoto systému).</w:t>
      </w:r>
    </w:p>
    <w:p>
      <w:pPr>
        <w:pStyle w:val="Normlnywebov"/>
        <w:rPr>
          <w:rFonts w:ascii="Arial" w:hAnsi="Arial" w:cs="Arial"/>
          <w:color w:val="000000"/>
          <w:sz w:val="20"/>
          <w:szCs w:val="20"/>
        </w:rPr>
      </w:pPr>
      <w:r>
        <w:rPr>
          <w:rFonts w:cs="Arial" w:ascii="Arial" w:hAnsi="Arial"/>
          <w:color w:val="000000"/>
          <w:sz w:val="20"/>
          <w:szCs w:val="20"/>
        </w:rPr>
        <w:t> </w:t>
      </w:r>
    </w:p>
    <w:p>
      <w:pPr>
        <w:pStyle w:val="Normlnywebov"/>
        <w:rPr/>
      </w:pPr>
      <w:r>
        <w:rPr>
          <w:rFonts w:cs="Arial" w:ascii="Arial" w:hAnsi="Arial"/>
          <w:b/>
          <w:bCs/>
          <w:color w:val="000000"/>
          <w:sz w:val="20"/>
          <w:szCs w:val="20"/>
        </w:rPr>
        <w:t>MS WINDOWS NT</w:t>
      </w:r>
      <w:r>
        <w:rPr>
          <w:rFonts w:cs="Arial" w:ascii="Arial" w:hAnsi="Arial"/>
          <w:color w:val="000000"/>
          <w:sz w:val="20"/>
          <w:szCs w:val="20"/>
        </w:rPr>
        <w:t xml:space="preserve"> - samostatný 32-bitový OS, vyznačujúci sa preemptívnym multitaskingom (pre všetky aplikácie, 16 bitové a 32 bitové aplikácie bežia v navzájom oddelených pamäťových priestoroch) a podporou sietí. Nepodporuje aplikácie, ktoré by mohli narušiť jeho zabezpečenie. Plug and Play podporuje až od verzie 5.0. Ďalšou dôležitou vlastnosťou Windows NT je podpora multiprocesorových systémov (4 procesory). Významnou vlastnosťou NT, najmä pre iné jazyky ako angličtina, je podpora 16-bitového unikódu (Unicode) namiesto 8-bitového systému ASCII. Je použiteľný aj ako výkonný server (výborná podpora sietí, aj ako pracovná stanica alebo server). Vo verzii server obsahuje: WWW server (Internet Information Server), ftp server, DNS server. Vyznačuje sa stabilitou, multithreadingom. Používa súborový systém NTFS (zaisťuje individuálne práva prístupu k súborom a priečinkom) =&gt; podpora viac užívateľov. Malá kompatibilata s MS DOS a WIN 3.1 aplikáciami. Správa systému: automatické spúštanie scandisku po havárii systému, selektívna kompresia priečinkou</w:t>
      </w:r>
    </w:p>
    <w:p>
      <w:pPr>
        <w:pStyle w:val="Normlnywebov"/>
        <w:rPr>
          <w:rFonts w:ascii="Arial" w:hAnsi="Arial" w:cs="Arial"/>
          <w:color w:val="000000"/>
          <w:sz w:val="20"/>
          <w:szCs w:val="20"/>
        </w:rPr>
      </w:pPr>
      <w:r>
        <w:rPr>
          <w:rFonts w:cs="Arial" w:ascii="Arial" w:hAnsi="Arial"/>
          <w:color w:val="000000"/>
          <w:sz w:val="20"/>
          <w:szCs w:val="20"/>
        </w:rPr>
        <w:t> </w:t>
      </w:r>
    </w:p>
    <w:p>
      <w:pPr>
        <w:pStyle w:val="Normlnywebov"/>
        <w:rPr/>
      </w:pPr>
      <w:r>
        <w:rPr>
          <w:rFonts w:cs="Arial" w:ascii="Arial" w:hAnsi="Arial"/>
          <w:b/>
          <w:bCs/>
          <w:color w:val="000000"/>
          <w:sz w:val="20"/>
          <w:szCs w:val="20"/>
        </w:rPr>
        <w:t>MS WINDOWS 2000</w:t>
      </w:r>
      <w:r>
        <w:rPr>
          <w:rFonts w:cs="Arial" w:ascii="Arial" w:hAnsi="Arial"/>
          <w:color w:val="000000"/>
          <w:sz w:val="20"/>
          <w:szCs w:val="20"/>
        </w:rPr>
        <w:t xml:space="preserve"> - Najnovší z rodiny MS OS. Je to 32/64 (32 Professional a Server, partially 64 Advanced Server) bitový OS s grafický rozhraním určený pre pracovné stanice a servery. Podporuje multiprocessoring (2-Professional, 4-Server, 8-Server Advanced). 2000 je nasledovníkom Win NT, množstvo funkcií je prapracované. Systém je stabilnejší. Nie sú plne kompatibilné so staršími 16 bitovými aplikáciami. Technológia IntelliMirror ktorá pracuje so službou Active Directory umožňuje správcom uplatniť zásady vzťahujúce sa na užívateľské dáta, nastavenie plochy a softvéru. Systém podporuje množstvo nových zariadení (viac ako 11 000 hardvérových zariadení, dig. fotoaparáty, skenery, prehrávače hudby, USB zariadenia ...). K ďalším novinkám patrí napr.: ochrana súborov systému (proti prepísaniu pri inštalácii aplikácií), certifikácia ovládačov, program Windows Logo (umožňuje inštalovať len programy vyvinuté v spolupráci Microsoftu), nižší počet reštartov pri zmenách systému, inštalácia pomocou siete, vyšší výkon, rýchlejšie viacúlohové spracovanie, peer to peer so staršimi systémami, systém sborov EFS (každý súbor sa šifruje podľa náhodne vybraného kľúča) atď. Čo sa serveru týka systém poskytuje naviac: Internet Information Services (správa WWW serverov), ASP (písanie skriptov pre www), podpora Active Directory (vývojári môžu vytvárať aplikácie využívajúce údaje o užívateľoch, ostatných aplikáciách a zariadeniach uložebných a adresáry Active Directory)  a mnoho ďalšieho. </w:t>
      </w:r>
    </w:p>
    <w:p>
      <w:pPr>
        <w:pStyle w:val="Normlnywebov"/>
        <w:rPr>
          <w:rFonts w:ascii="Arial" w:hAnsi="Arial" w:cs="Arial"/>
          <w:color w:val="000000"/>
          <w:sz w:val="20"/>
          <w:szCs w:val="20"/>
        </w:rPr>
      </w:pPr>
      <w:r>
        <w:rPr>
          <w:rFonts w:cs="Arial" w:ascii="Arial" w:hAnsi="Arial"/>
          <w:color w:val="000000"/>
          <w:sz w:val="20"/>
          <w:szCs w:val="20"/>
        </w:rPr>
        <w:t> </w:t>
      </w:r>
    </w:p>
    <w:p>
      <w:pPr>
        <w:pStyle w:val="Normlnywebov"/>
        <w:rPr/>
      </w:pPr>
      <w:r>
        <w:rPr>
          <w:rFonts w:cs="Arial" w:ascii="Arial" w:hAnsi="Arial"/>
          <w:b/>
          <w:bCs/>
          <w:color w:val="000000"/>
          <w:sz w:val="20"/>
          <w:szCs w:val="20"/>
        </w:rPr>
        <w:t>MS WINDOWS XP</w:t>
      </w:r>
      <w:r>
        <w:rPr>
          <w:rFonts w:cs="Arial" w:ascii="Arial" w:hAnsi="Arial"/>
          <w:color w:val="000000"/>
          <w:sz w:val="20"/>
          <w:szCs w:val="20"/>
        </w:rPr>
        <w:t xml:space="preserve"> - kombinujú WIN NT/2000 (sila, bezpečnosť, ovládateľnosť a spoľahlivosť) s WIN 98/ME (Plug and Play, jednoduchosť použitia) s novou podporou a servisom. Je to 32/64 bitový OS. Ma prepracovanejšiu grafiku prostredia a podporuje nové druhy hardvéru. Aplikácie môžu biť spúšťané v módoch predchádzajúcich verzií OS. Obsahujú systém automatickej obnovy dokumentov (pri problémoch), obnovu systému, automatický update atď. Majú vylepšenú bezpečnostnú politiku XP je viacužívateľský OS (možnosť rýchleho striedania užívateľov),  Remote Asistance (umožní povoliť priateľovi alebo pracovníkovi podpory, ktorý tiež pracuje v systéme Windows XP, vzdialené riadenie vášho počítača za účelom ukážky nejakého procesu alebo odstránenia problému), System Restore (monitorovanie zmeny systémových súborov a v prípade problému obnovenie stavu bez straty údajov), Network Setup Wizard (správa a nastavenia domácej siete). Verzia Professional ponúka naviac: vyššiu úroveň bezpečnosti, podporu vysokovýkonných viacprocesorových systémov atď.  64 bitová verzia: najvyššia úroveň výkonu, navrhnutý pre procesory Intel Itanium atď.</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32"/>
          <w:szCs w:val="32"/>
        </w:rPr>
      </w:pPr>
      <w:r>
        <w:rPr>
          <w:rFonts w:cs="Arial" w:ascii="Arial" w:hAnsi="Arial"/>
          <w:b/>
          <w:color w:val="000000"/>
          <w:sz w:val="32"/>
          <w:szCs w:val="32"/>
        </w:rPr>
        <w:t>Windows 95</w:t>
      </w:r>
    </w:p>
    <w:p>
      <w:pPr>
        <w:pStyle w:val="Normal"/>
        <w:rPr>
          <w:rFonts w:ascii="Arial" w:hAnsi="Arial" w:cs="Arial"/>
          <w:color w:val="000000"/>
          <w:sz w:val="20"/>
          <w:szCs w:val="20"/>
        </w:rPr>
      </w:pPr>
      <w:r>
        <w:rPr>
          <w:rFonts w:cs="Arial" w:ascii="Arial" w:hAnsi="Arial"/>
          <w:color w:val="000000"/>
          <w:sz w:val="20"/>
          <w:szCs w:val="20"/>
        </w:rPr>
        <w:br/>
        <w:t>Základné údaje:</w:t>
        <w:br/>
        <w:t>- 32-bitový operačný systém s grafickým prostredím.</w:t>
        <w:br/>
        <w:t>- prišiel na trh koncom roku 1994.</w:t>
        <w:br/>
        <w:t>- uľahčuje (sťažuje) prácu s osobným počítačom.</w:t>
        <w:br/>
        <w:t>- priamy následník Windows 3.1x</w:t>
        <w:br/>
        <w:br/>
        <w:t>Minimálne hardwarové požiadavky:</w:t>
        <w:br/>
        <w:t>- procesor 386</w:t>
        <w:br/>
        <w:t>- pamäť RAM 4 MB</w:t>
        <w:br/>
        <w:t>- grafická karta podporujúca 16 farieb.</w:t>
        <w:br/>
        <w:br/>
        <w:t>Výhody:</w:t>
        <w:br/>
        <w:t>- nové užívateľské rozhranie: - uľahčuje prácu a orientáciu v systéme pre menej skúsených užívateľov. obsahuje plochu s ikonami a tlačítko Start pod ktorým sa skrýva rozsiahle menu.</w:t>
        <w:br/>
        <w:t>- 32-bitová architektúra: - plne využíva 32 bitové procesory, podporuje 32 bitové aplikácie</w:t>
        <w:br/>
        <w:t xml:space="preserve">- preemtívny multitasking: - systém riadi rozdelenie systémového času medzi jednotlivé spustené </w:t>
        <w:br/>
        <w:t>aplikácie podľa priority.</w:t>
        <w:br/>
        <w:t xml:space="preserve">- podpora Plug and Play -systém sám identifikuje hardware počítača a nainštaluje príslušné ovládače </w:t>
        <w:br/>
        <w:t>väčšinou bez reštartu systému</w:t>
        <w:br/>
        <w:t>- podpora úsporného režimu počítača- schopnosť softwarovo vypnúť obrazovku a ďalšie komponenty</w:t>
        <w:br/>
        <w:t>- podpora aplikácií pre DOS: - Win95 ma v sebe integrovaný MSDOS 7.0 (7.1)</w:t>
        <w:br/>
        <w:t xml:space="preserve">- obsahuje príkazový riadok, s príkazmi DOS (aj Windows) </w:t>
        <w:br/>
        <w:t>- podpora 16-bitových Windowsových aplikácii- vynikajúca spätná kompatibilita</w:t>
        <w:br/>
        <w:t xml:space="preserve">- podpora dlhých názvov súborov: - využíva diskový formát VFAT, od verzie Win95 OSR2 podporuje </w:t>
        <w:br/>
        <w:t>vylepšený diskový formát FAT 32</w:t>
        <w:br/>
        <w:t xml:space="preserve">- rozšírená funkcia schránky (clipboard): OLE- vyvolanie inej aplikácie na úpravu časti dokumentu </w:t>
        <w:br/>
        <w:t xml:space="preserve">z práve spustenej aplikácie, napr. pri kliknutí na obrázok v dokumente Word sa upraví napr. </w:t>
        <w:br/>
        <w:br/>
        <w:t>vo Photoeditore a po zavretí Photoeditoru sa obrázok automaticky zaktualizuje v dokumente Word.</w:t>
        <w:br/>
        <w:t>- prenos súborov a adresárov cez schránku.</w:t>
        <w:br/>
        <w:t>- koš- súbory sa nemažú priamo s disku, ale sa ukladajú do koša, s možnosťou obnovenia</w:t>
        <w:br/>
        <w:t>- multiužívaťelská podpora- každý užívateľ môže mať vlastné nastavenia (plochu, ikony, Start menu)</w:t>
        <w:br/>
        <w:t xml:space="preserve">- multimedialna podpora- podporuje grafiku, video, zvuk, 3D akcelerátory, CD-ROM, DirectX, </w:t>
        <w:br/>
        <w:t>OpenGL, a iné</w:t>
        <w:br/>
        <w:t>- národná podpora- prechod s ASCII na UNICODE</w:t>
        <w:br/>
        <w:t>- podpora jazykov, rôznych typov klávesníc</w:t>
        <w:br/>
        <w:t>- bohužiaľ (našťastie) samotné prostredie nebolo lokalizovaná do slovenského jazyka, iba do českého.</w:t>
        <w:br/>
        <w:t>- podpora siete: funkcia zdieľanie, podpora priameho spojenia počítačov cez paralelný (LPT) ,</w:t>
        <w:br/>
        <w:t>sériový (COM) port, a sietovú kartu, pripojenie siete cez telefón, atď...</w:t>
        <w:br/>
        <w:t>- podpora Internetu- od verzie Win95 OSR1 integrovaný Internet Explorer 3.</w:t>
        <w:br/>
        <w:t>- zvýšená rýchlosť počítača: rýchlejšia práca s pevným diskom, vylepšený spôsob tlače, atď...</w:t>
        <w:br/>
        <w:t xml:space="preserve">- nové a zdokonalené príslušenstvo: WordPad, Maľovanie, Hyperterminál, Scandisk, Defragmentácia, </w:t>
        <w:br/>
        <w:t>atď...</w:t>
        <w:br/>
        <w:t xml:space="preserve">Nevýhody: </w:t>
        <w:br/>
        <w:t xml:space="preserve">- nestabilita: -pád systému pri chybnom chode aplikácie, </w:t>
        <w:br/>
        <w:t xml:space="preserve">-zablokovanie systému chybnou aplikáciou, </w:t>
        <w:br/>
        <w:t>-pád systému pri odvolávaní sa na nevložené alebo poškodené výmenné médium,</w:t>
        <w:br/>
        <w:t>-neschopnosť prevádzky pri poškodenej niektorej časti hardware, keď ešte iné systémy "šlapú"</w:t>
        <w:br/>
        <w:t>-a mnoho iného</w:t>
        <w:br/>
        <w:t>- kvôli nestabilite často dochádza k strate neuložených údajov</w:t>
        <w:br/>
        <w:t>- slabá spoľahlivosť</w:t>
        <w:br/>
        <w:t>- obsahuje množstvo programátorských chýb</w:t>
        <w:br/>
        <w:t>- neobsahuje dostačujúce nástroje na opravu a údržbu systému</w:t>
        <w:br/>
        <w:t xml:space="preserve">- slabá podpora a integrácia internetu </w:t>
        <w:br/>
        <w:t>- nie je lokalizovaný do slovenského jazyka</w:t>
        <w:br/>
        <w:t>- žiadne zabezpečenie údajov proti zneužitiu alebo poškodeniu</w:t>
        <w:br/>
        <w:t>- žiadna podpora iných operačných systémov (okrem DOSu)</w:t>
        <w:br/>
        <w:t>- nekompaktibilita s niektorým Hardware</w:t>
        <w:br/>
        <w:t>- je neprenosiťelný na iné procesorové architektúry</w:t>
        <w:br/>
        <w:t>- vysoká cena</w:t>
        <w:br/>
        <w:t>- a mnoho ďalších</w:t>
        <w:br/>
        <w:br/>
        <w:t>Grafické prostredie:</w:t>
        <w:br/>
        <w:t>- ovláda sa prevažne myšou</w:t>
        <w:br/>
        <w:t xml:space="preserve">Pracovná plocha:- obsahuje ikony Tento počítač, Kôš, Okolní počítače a ďalšie, najjednoduchšie </w:t>
        <w:br/>
        <w:t>sa spúšťajú dvojitý kliknutím myši</w:t>
        <w:br/>
        <w:t xml:space="preserve">Tento počítač- umožňuje prístup k lokálnym diskom, výmenným diskom (disketa, CD), </w:t>
        <w:br/>
        <w:t>Ovládaciemu panelu a nastaveniu Tlačiarne.</w:t>
        <w:br/>
        <w:t xml:space="preserve">Okolní počítače- umožňuje prístup k počítačom, ktoré sú zapojené v sieti akýmkoľvek </w:t>
        <w:br/>
        <w:t>z možných spôsobov, a k ich zdieľaným súčastiam (pevný disk, tlačiareň...)</w:t>
        <w:br/>
        <w:t xml:space="preserve">Kôš- v ňom sú dočasne uložené odstránené súbory. Dajú sa vysypať (nenávratne odstrániť) </w:t>
        <w:br/>
        <w:t>alebo obnoviť.</w:t>
        <w:br/>
        <w:t>Iné ikony- slúžia väčšinou ako zástupcovia rozličných programov a dokumentov</w:t>
        <w:br/>
        <w:t xml:space="preserve">Menu Start: obsahuje položky Vypnout, Spát, Spustiť, Nápoveda, Najít, Nastavení, Dokumenty, </w:t>
        <w:br/>
        <w:t>Programy a iné (voliteľné)</w:t>
        <w:br/>
        <w:t xml:space="preserve">Vypnout- ponúka spôsoby vypnutia systému Windows: Vypnout počítač, Restartovat počítač, </w:t>
        <w:br/>
        <w:t>Restartovat počítač v režimu MSDOS (prepne do samostatného znakového režimu príkazového riadku tj. do MSDOS 7.x), Prihlásiť sa ako iný užívateľ</w:t>
        <w:br/>
        <w:t>Spát- prepne počítač do energeticky úsporného režimu, nutná hardwarová podpora</w:t>
        <w:br/>
        <w:t>Spustit- Spustí zadaný program s príslušnými parametrami</w:t>
        <w:br/>
        <w:t>Nápoveda- Windows obsahuje pomocník, ktorý umožní riešiť jednoduché problémy</w:t>
        <w:br/>
        <w:t>Najít- pomôže uživateľovi nájsť súbory alebo adresáre s hľadanými vlastnosťami.</w:t>
        <w:br/>
        <w:t>Natavenia- obsahujú Ovládací panel, Tiskárny a Hlavní panel</w:t>
        <w:br/>
        <w:t>Hlavní panel- nastavuje základné vlastnosti menu Start a Hlavného panelu</w:t>
        <w:br/>
        <w:t xml:space="preserve">Tiskárny- pridávajú sa tu tlačiarne do systému a menia sa tu vlastnosti už </w:t>
        <w:br/>
        <w:t>nainštalovaných tlačiarní</w:t>
        <w:br/>
        <w:t xml:space="preserve">Ovládací panel- obsahuje nástroje pre nastavenie systému podľa požiadaviek </w:t>
        <w:br/>
        <w:t xml:space="preserve">užívateľa </w:t>
        <w:br/>
        <w:t>Dokumenty- Obsahuje zoznam niekoľko naposledy otvorených dokumentov</w:t>
        <w:br/>
        <w:t>Programy- obsahuje ikony reprezentujúce nainštalované programy alebo dokumenty(ako plocha)</w:t>
        <w:br/>
        <w:br/>
        <w:t>Ovládací panel:</w:t>
        <w:br/>
        <w:t>Dátum a čas- nastavuje dátuma čas, časové pásmo a automatickú premenu času</w:t>
        <w:br/>
        <w:t xml:space="preserve">Témy pracovnej plochy- mení vzhľad Windowsu vrátane plochy, ikôn, písma, farieb </w:t>
        <w:br/>
        <w:t>šetriča obrazovky, vzhľadu okna a ukazovateľov myši</w:t>
        <w:br/>
        <w:t>Herní zařízení- správca hracích zariadení ako sú joysticky, volanty a pod.</w:t>
        <w:br/>
        <w:t>Hesla- umožňuje zmeniť heslo práve prihláseného užívatela, nastaviť multiužívatelnosť</w:t>
        <w:br/>
        <w:t>Internet- nastavuje parametre pripojenia na internet, domovskú stránku a pod.</w:t>
        <w:br/>
        <w:t>Klávesnice- nastavuje parametre a jazyk klávesnice</w:t>
        <w:br/>
        <w:t xml:space="preserve">Místní nastavení- nastavuje národné zvyklosti ako sú peňažná mena, spôsob zápisu </w:t>
        <w:br/>
        <w:t>dátumu a času a pod.</w:t>
        <w:br/>
        <w:t xml:space="preserve">Modemy- inštaluje nový modem do systému a nastavuje parametre </w:t>
        <w:br/>
        <w:t>Multimédia- vlastnosti multimedialnych zariadení v systéme</w:t>
        <w:br/>
        <w:t>Myš- nastavuje parametre myši</w:t>
        <w:br/>
        <w:t xml:space="preserve">Napájení- nastavenie vlastností pre úsporný režim </w:t>
        <w:br/>
        <w:t xml:space="preserve">Obrazovka- nastavenie tapety plochy, šetriča obtrazovky, vzhľadu okien a písma </w:t>
        <w:br/>
        <w:t xml:space="preserve">v oknách, grafického režimu a parametrov monitora a grafickej karty </w:t>
        <w:br/>
        <w:t>Písma- prehľad fontov písma prítomných v systéme</w:t>
        <w:br/>
        <w:t xml:space="preserve">Pridať nebo ubrať programy- obsahuje odinštalovaciu utilitu, zmenu systémového </w:t>
        <w:br/>
        <w:t>príslušenstva a možnosť tvorby spúšťacej diskety</w:t>
        <w:br/>
        <w:t>Pridať nový hardware- systém vyhľadá a nainštaluje hardware (no plug &amp; play)</w:t>
        <w:br/>
        <w:t>Síť- nastavuje parametre siete, sieťovej karty a zdieľanie</w:t>
        <w:br/>
        <w:t>Systém- 1.zobrazí najdôležitejšie informácie o systéme (verziu OS, vlastníka licencie)</w:t>
        <w:br/>
        <w:t xml:space="preserve">2.spravca zariadenia- prehľad všetkého nainštalovaného hardware, konfliktov </w:t>
        <w:br/>
        <w:t>a ďalších vlastností hardware, ktoré sa dajú meniť</w:t>
        <w:br/>
        <w:t>3.hardwarové profily</w:t>
        <w:br/>
        <w:t xml:space="preserve">4.výkon- nastavenie pevného disku, grafiky a virtuálnej pamäte (virtuálna </w:t>
        <w:br/>
        <w:t xml:space="preserve">pamäť je súbor na disku s názvom “win386.swp“, ktorý systém </w:t>
        <w:br/>
        <w:t>využíva pri nedostatku operačnej pamäte)</w:t>
        <w:br/>
        <w:t>Tiskárny- viď Tento počítač</w:t>
        <w:br/>
        <w:t>Zvuky- mení zvuky, kt. sú použité pri rôznych systémových udalostiach (štart, chyba)</w:t>
        <w:br/>
        <w:t>Príslušenstvo:</w:t>
        <w:br/>
        <w:t>Prúzkumník- správca súborov na diskoch</w:t>
        <w:br/>
        <w:t>Malování- jednoduchý editor bitmapových obrázkov</w:t>
        <w:br/>
        <w:t>WordPad- jednoduchý nástroj na tvorbu dokumentov, podpora formátu DOC</w:t>
        <w:br/>
        <w:t>Kalkulačka- nástoj na numerické výpočty so základnými funkciami</w:t>
        <w:br/>
        <w:t>Poznámkový blok- editor textových súborov (txt)</w:t>
        <w:br/>
        <w:t xml:space="preserve">Mapa znakov- kompletný prehľad tabuľky znakov, využíva sa na písanie znakov, ktoré neobsahuje </w:t>
        <w:br/>
        <w:t>Klávesnica</w:t>
        <w:br/>
        <w:t>Imaging- prehliadač obrázkov a vlastné ovládanie OLE</w:t>
        <w:br/>
        <w:t>Prehrávač CD- prehráva zvukové CD</w:t>
        <w:br/>
        <w:t>Prehrávač médií- prehráva rôzne zvukové a obrazové formáty</w:t>
        <w:br/>
        <w:t xml:space="preserve">Záznam zvuku- ak je v systéme zvuková karta, dokáže zaznamenávať zvuk do formátu WAV </w:t>
        <w:br/>
        <w:t>Ovládání hlasitosti- "mixážny pult "</w:t>
        <w:br/>
        <w:t>Winpopup- umožňuje prijímať a posielať správy v sieti</w:t>
        <w:br/>
        <w:t>Fax- umožňuje prijímať a odosielať faxové správy</w:t>
        <w:br/>
        <w:t xml:space="preserve">Exchange, Outlook, Outlook express- pomôcky na prácu s elektronickou poštou </w:t>
        <w:br/>
        <w:t>Internet Explorer- nástroj na prácu s internetom (prezeranie webových stránok html)</w:t>
        <w:br/>
        <w:t xml:space="preserve">Usdnadnení ovládání- umožňuje upraviť chovanie klávesnice, myši, obrazovky a zvuku pre zrakovo, </w:t>
        <w:br/>
        <w:t xml:space="preserve">sluchovo a pohybovo postihnuté osoby </w:t>
        <w:br/>
        <w:t>Hry- nástroje na vyplnenie voľného času</w:t>
        <w:br/>
        <w:t xml:space="preserve">Systémové utility: </w:t>
        <w:br/>
        <w:t>Explorer- je to príkazový interpreter v systéme Windows, obsahuje plochu a Start</w:t>
        <w:br/>
        <w:t>menu</w:t>
        <w:br/>
        <w:t>Task manager- správca spustených programov</w:t>
        <w:br/>
        <w:t xml:space="preserve">Editor registrov- edituje systémové registry, je to najsilnejší nástroj na zmenu </w:t>
        <w:br/>
        <w:t>všetkých systémových vlastností a nastavení.</w:t>
        <w:br/>
        <w:t>Scandisk- skontroluje disk a opraví niektoré chyby na ňom</w:t>
        <w:br/>
        <w:t>Defragmentace- poukladá údaje na disku tak, aby bol k nim rýchlejší prístup</w:t>
        <w:br/>
        <w:t>Zálohování- zálohuje určené dáta na prenosné médiá</w:t>
        <w:br/>
        <w:t>Drvspace- komprimuje pevná disky a diskety</w:t>
        <w:br/>
        <w:t>Hyperterminál- umožňuje pripojenie k iným počítačom pomocou modemu</w:t>
        <w:br/>
        <w:t>Ďalšie nástroje komunikácie</w:t>
        <w:br/>
        <w:t>Štart systému:</w:t>
        <w:br/>
        <w:t>1. Zaváďač z bootsektoru disku zavedie jadro operačného systému MSDOS 7.x zo súboru IO.SYS</w:t>
        <w:br/>
        <w:t>2. Vykonajú sa nastavenia uložené v súbore MSDOS.SYS (napr. logo Windows, menu...)</w:t>
        <w:br/>
        <w:t>3. Spracovanie registračnej databázy</w:t>
        <w:br/>
        <w:t xml:space="preserve">4. Zavedenie ovládačov pre DOS zo súboru CONFIG.SYS (napr. ovládač rozšírenej </w:t>
        <w:br/>
        <w:t>pamäte-HIMEM.SYS, ovládač CDROM)</w:t>
        <w:br/>
        <w:t>5. Spustenie dávkového súboru AUTOEXEC.BAT</w:t>
        <w:br/>
        <w:t>6. Zavedenie jadra systému Windows</w:t>
        <w:br/>
        <w:t xml:space="preserve">7. Zavedenie ovládačov zariadení pre Windows (ovládač je software, ktorý aktivuje a ovláda </w:t>
        <w:br/>
        <w:t>príslušný hardware)</w:t>
        <w:br/>
        <w:t>8. Spustia sa rezidentné programy s registrov (antivírusy, časové plánovače úloh...)</w:t>
        <w:br/>
        <w:t xml:space="preserve">9. Spustí sa príkazový interpreter Explorer.exe, zjaví sa hlavný panel, plocha, spustia sa programy </w:t>
        <w:br/>
        <w:t>s adresára Po spuštení</w:t>
        <w:br/>
        <w:t>10. Systém je kompletne naštartovaný a pripravený na plnenie príkazov užívateľa</w:t>
        <w:br/>
        <w:br/>
        <w:t>Vypnutie systému:</w:t>
        <w:br/>
        <w:t>1. na vypnutie systému je potrebné stlačiť tlačítko Start a v menu zvoliť Vypnout</w:t>
        <w:br/>
        <w:t>2. systém ukončí všetky okná alebo vyzve pre uloženie dát, odstráni dočasné súbory a skončí.</w:t>
        <w:br/>
      </w:r>
    </w:p>
    <w:p>
      <w:pPr>
        <w:pStyle w:val="Normal"/>
        <w:jc w:val="center"/>
        <w:rPr>
          <w:rFonts w:ascii="Arial" w:hAnsi="Arial" w:cs="Arial"/>
          <w:b/>
          <w:b/>
          <w:color w:val="000000"/>
          <w:sz w:val="32"/>
          <w:szCs w:val="32"/>
        </w:rPr>
      </w:pPr>
      <w:r>
        <w:rPr>
          <w:rFonts w:cs="Arial" w:ascii="Arial" w:hAnsi="Arial"/>
          <w:b/>
          <w:color w:val="000000"/>
          <w:sz w:val="32"/>
          <w:szCs w:val="32"/>
        </w:rPr>
        <w:t>Windows 98</w:t>
      </w:r>
    </w:p>
    <w:p>
      <w:pPr>
        <w:pStyle w:val="Normal"/>
        <w:rPr>
          <w:rFonts w:ascii="Arial" w:hAnsi="Arial" w:cs="Arial"/>
          <w:color w:val="000000"/>
          <w:sz w:val="20"/>
          <w:szCs w:val="20"/>
        </w:rPr>
      </w:pPr>
      <w:r>
        <w:rPr>
          <w:rFonts w:cs="Arial" w:ascii="Arial" w:hAnsi="Arial"/>
          <w:color w:val="000000"/>
          <w:sz w:val="20"/>
          <w:szCs w:val="20"/>
        </w:rPr>
        <w:br/>
        <w:t>Základné údaje:</w:t>
        <w:br/>
        <w:t>- 32-bitový operačný systém s grafickým prostredím.</w:t>
        <w:br/>
        <w:t>- prišiel na trh roku 1998.</w:t>
        <w:br/>
        <w:t>- uľahčuje prácu s osobným počítačom.</w:t>
        <w:br/>
        <w:t>- priamy následník Windows 95</w:t>
        <w:br/>
        <w:t>Minimálne hardwarové požiadavky:</w:t>
        <w:br/>
        <w:t>- procesor 486 / 66 MHz</w:t>
        <w:br/>
        <w:t>- pamäť RAM 16 MB, Win 98 SE (druhé vydanie)- 24 MB</w:t>
        <w:br/>
        <w:t>- grafická karta podporujúca 16 farieb.</w:t>
        <w:br/>
        <w:br/>
        <w:t>Výhody:</w:t>
        <w:br/>
        <w:t xml:space="preserve">- všetky výhody Windows 95 (viď Windows 95) + ďalšie </w:t>
        <w:br/>
        <w:t>- dostačujúca podpora Internetu</w:t>
        <w:br/>
        <w:t>- integrovaný Internet Explorer 4 hlboko do systému (obsahuje ho Tento počítač, prieskumník, atď),</w:t>
        <w:br/>
        <w:t>Win 98 SE- Internet Explorer 5</w:t>
        <w:br/>
        <w:t>- podpora nových štandardov internetu</w:t>
        <w:br/>
        <w:t xml:space="preserve">- lepšia podpora Plug &amp; Play </w:t>
        <w:br/>
        <w:t>- vylepšená správa napájania, úsporného režimu</w:t>
        <w:br/>
        <w:t>- väčšia rýchlosť aplikácií</w:t>
        <w:br/>
        <w:t>- rýchlejší štart a vypnutie systému</w:t>
        <w:br/>
        <w:t>- viac príslušenstva (nový nástroj na čistenie disku, konvertor jednotky do FAT 32)</w:t>
        <w:br/>
        <w:t>- väčšia multimedialna podpora (JPEG,MPEG,MP3)</w:t>
        <w:br/>
        <w:t xml:space="preserve">- väčšia multiuživaťelská podpora </w:t>
        <w:br/>
        <w:t>- podpora viacerých monitorov</w:t>
        <w:br/>
        <w:t xml:space="preserve">- podpora nového Hardware (DVD- digital video disk, USB- univerzal serial bus, AGP- nové rýchle </w:t>
        <w:br/>
        <w:t>rozhranie na pripojenie grafickej karty</w:t>
        <w:br/>
        <w:t>- integrované DirectX 5, Win 98 SE- DirectX 6</w:t>
        <w:br/>
        <w:t>- automatická kontrola a oprava systémových súborov</w:t>
        <w:br/>
        <w:t>- kontrola a oprava systémovej databázy registry</w:t>
        <w:br/>
        <w:t>- lokalizácia do slovenského jazyka</w:t>
        <w:br/>
        <w:t>- dobrá spätná kompatibilita (windows 95, Windows 3.1x, DOS)</w:t>
        <w:br/>
        <w:t xml:space="preserve">Nevýhody: </w:t>
        <w:br/>
        <w:t xml:space="preserve">- ešte väčšia nestabilita: -pád systému pri chybnom chode aplikácie, </w:t>
        <w:br/>
        <w:t xml:space="preserve">-zablokovanie systému chybnou aplikáciou, </w:t>
        <w:br/>
        <w:t>-pád systému pri odvolávaní sa na nevložené alebo poškodené výmenné médium,</w:t>
        <w:br/>
        <w:t>-neschopnosť prevádzky pri poškodenej niektorej časti hardware, keď ešte iné systémy "šlapú"</w:t>
        <w:br/>
        <w:t>-a mnoho iného</w:t>
        <w:br/>
        <w:t>- kvôli nestabilite často dochádza k strate neuložených údajov</w:t>
        <w:br/>
        <w:t>- slabá spoľahlivosť</w:t>
        <w:br/>
        <w:t>- obsahuje množstvo programátorských chýb</w:t>
        <w:br/>
        <w:t>- stále neobsahuje dostačujúce nástroje na opravu a údržbu systému</w:t>
        <w:br/>
        <w:t>- žiadne zabezpečenie údajov proti zneužitiu alebo poškodeniu</w:t>
        <w:br/>
        <w:t>- žiadna podpora iných operačných systémov (okrem DOSu)</w:t>
        <w:br/>
        <w:t>- nekompaktibilita so starším Hardware</w:t>
        <w:br/>
        <w:t>- pomalší štart na niektorých počítačoch</w:t>
        <w:br/>
        <w:t>- chybná správa napájania (neprebudí sa z úsporného režimu)</w:t>
        <w:br/>
        <w:t>- je neprenosiťelný na iné procesorové architektúry</w:t>
        <w:br/>
        <w:t>- vysoká cena</w:t>
        <w:br/>
        <w:t>- a mnoho ďalších</w:t>
        <w:br/>
        <w:t>Grafické prostredie:</w:t>
        <w:br/>
        <w:t>- ako Windows 95 (pozri Windows 95)</w:t>
        <w:br/>
        <w:t>- obsahuje možnosť Active Desktop tj. Zobraziť plochu ako stránku WWW(ikony jedným kliknutím a pod.)</w:t>
        <w:br/>
        <w:t>Ovládací panel:</w:t>
        <w:br/>
        <w:t>-viď Windows 95</w:t>
        <w:br/>
        <w:t>Spustenie a vypnutie systému:</w:t>
        <w:br/>
        <w:t>- viď Windows 95</w:t>
        <w:br/>
      </w:r>
    </w:p>
    <w:p>
      <w:pPr>
        <w:pStyle w:val="Normal"/>
        <w:rPr>
          <w:rFonts w:ascii="Arial" w:hAnsi="Arial" w:cs="Arial"/>
          <w:color w:val="000000"/>
          <w:sz w:val="20"/>
          <w:szCs w:val="20"/>
        </w:rPr>
      </w:pPr>
      <w:r>
        <w:rPr>
          <w:rFonts w:cs="Arial" w:ascii="Arial" w:hAnsi="Arial"/>
          <w:color w:val="000000"/>
          <w:sz w:val="20"/>
          <w:szCs w:val="20"/>
        </w:rPr>
      </w:r>
    </w:p>
    <w:sectPr>
      <w:headerReference w:type="default" r:id="rId2"/>
      <w:type w:val="nextPage"/>
      <w:pgSz w:w="11906" w:h="16838"/>
      <w:pgMar w:left="1417" w:right="1417" w:gutter="0" w:header="708"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45" w:after="4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7:32:00Z</dcterms:created>
  <dc:creator>Ing. Jaroslav Haus</dc:creator>
  <dc:description/>
  <cp:keywords/>
  <dc:language>en-US</dc:language>
  <cp:lastModifiedBy>kabinet</cp:lastModifiedBy>
  <cp:lastPrinted>2004-10-19T10:43:00Z</cp:lastPrinted>
  <dcterms:modified xsi:type="dcterms:W3CDTF">2004-10-19T08:44:00Z</dcterms:modified>
  <cp:revision>4</cp:revision>
  <dc:subject/>
  <dc:title>Prehľad OS Windows</dc:title>
</cp:coreProperties>
</file>